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siness activity</w:t>
      </w:r>
    </w:p>
    <w:p>
      <w:pPr>
        <w:pStyle w:val="Normal"/>
        <w:ind w:left="6480" w:hanging="0"/>
        <w:rPr/>
      </w:pPr>
      <w:r>
        <w:rPr/>
        <w:t>September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activity: sandwich kio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4140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t of suppl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,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ey paid to suppliers: cost of bread, salad items, rent for the location of operation, gas/electricity etc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facturing activ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ng sandwich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aries paid to sta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6,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ually paid weekly or fortnightl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10,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h handed over by customers in exchange for the items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 Prof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2,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ount of cash left over from customers after paying costs of supplies and salaries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x (20%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4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x on the net profit, amount sent to tax office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 Profit After Ta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$1,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h left over after paying general expenses, salaries and tax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example the net profit after tax is $1,600. This is the amount of cash accumulating to the owners of the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used for personal expenses such as buying clothes, food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arge amounts may be investing in purchasing buildings, kept in a bank account, used to purchase another busines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ever beneficial to intentionally loose money (financially, after allowing for tax effec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 rates vary according to country of operation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5:10:00Z</dcterms:created>
  <dc:creator>CoM</dc:creator>
  <dc:description/>
  <dc:language>en-US</dc:language>
  <cp:lastModifiedBy>CoM</cp:lastModifiedBy>
  <dcterms:modified xsi:type="dcterms:W3CDTF">2010-09-26T05:29:00Z</dcterms:modified>
  <cp:revision>5</cp:revision>
  <dc:subject/>
  <dc:title>Business activity</dc:title>
</cp:coreProperties>
</file>